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дреевского сельсовета 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ганского района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сорок восьмая сессия)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6 февраля 2025 года                                                                              №  240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46-й сессии Совета депутато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ндреевского сельсовета от 26.12.2024 № 228 «О бюджете Андреевского сельсовета Баганского района Новосибирской области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2025 год и на плановый период 2026-2027 годы»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 Внести прилагаемые  изменения    по  расходам в  решение 46-й сессии Совета депутатов Андреевского сельсовета от 26.12.2024 года № 228 «О бюджете Андреевского сельсовета Баганского района Новосибирской области  на 2025 год и на плановый период 2026-2027 годы».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Настоящее решение вступает в силу после его официального опубликования в периодическом  печатном издании «Бюллетень органов местного самоуправления муниципального образования Андреевского сельсовета».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 Совета депутатов                     Глава Андреев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ндреевского сельсовета                                   Баганск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аганского района                                              Новосибирской области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В.С.Черепанов                     _____________И.Н.Коршак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ая обл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нский рай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Андреевка, ул.Центральная, 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6» февраля 2025 г. № 172  н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48-й се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ган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.02.2025  г. № 240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 решение 46-й сессии Совета депутатов Андреевского сельсовет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26.12.2024 года № 228 «О бюджете Андреевского сельсовета Баганского района Новосибирской области  на 2025 г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26-2027 годы»</w:t>
      </w:r>
    </w:p>
    <w:p>
      <w:pPr>
        <w:pStyle w:val="Normal"/>
        <w:tabs>
          <w:tab w:val="clear" w:pos="708"/>
          <w:tab w:val="left" w:pos="12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В соответствии с Положением «О бюджетном процессе в Андреевском сельсовете Баганского района Новосибирской области», утвержденного решением 38-ой сессии от 27.06.2024 года № 206 внести следующие изменения в  решение 46-й сессии Совета депутатов Андреевского сельсовета от 26.12.2024 года № 228 «О бюджете Андреевского сельсовета Баганского района Новосибирской области  на 2025 год  и на плановый период 2026 и 2027 годов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одпункте 2 пункта 1 статьи 1 цифры «24 396 156,01» заменить цифрами «24 516 156,01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одпункте 3 пункта 1 статьи 1 - цифры «222 357,19» заменить цифрами «342 357,19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одпункте 1 пункта 1 статьи 3 утвердить приложение 2 в прилагаемой редакци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подпункте 2 пункта 1 статьи 3 утвердить приложение 3 в прилагаемой редак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ункте 2 статьи 3 утвердить приложение 4 в прилагаемой редак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атье 5 утвердить приложение 5 в прилагаемой реда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татье 8 утвердить приложение 8 в прилагаемой реда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ункте 1 статьи 11 утвердить приложение 11 в прилагаемой редакц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решению 48-й сессии  Совета депутатов Андреевского сельсовета Баганского района Новосибирской области от  26.02.2025  г. № 2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по расходам на 2025 го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меньшить</w:t>
      </w:r>
      <w:r>
        <w:rPr/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858"/>
        <w:gridCol w:w="1553"/>
        <w:gridCol w:w="1266"/>
        <w:gridCol w:w="1356"/>
        <w:gridCol w:w="208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БК расход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КОСГ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п средст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801-0800141190-247-2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3.12.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альные услуги – потребление тепловой энерг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04-9900004190-247-2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3.12.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альные услуги – потребление тепловой энерг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801-0800141190-851-29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1.10.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8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плата налог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705-9900004190-244-2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6.10.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фессиональная переподготовк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9900004190-244-2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6.10.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2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ьная оценка условий труд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801-0800141190-244-34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12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величение материальных запас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77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величить</w:t>
      </w:r>
      <w:r>
        <w:rPr/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858"/>
        <w:gridCol w:w="1553"/>
        <w:gridCol w:w="1266"/>
        <w:gridCol w:w="1356"/>
        <w:gridCol w:w="208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БК расход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КОСГ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п средст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умма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801-0800141190-244-22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3.16.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альные услуги – вывоз ТК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1001-0100191010-312-26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64.10.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енсионное обеспечени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9900004190-244-2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6.10.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фессиональная переподготовк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705-9900004190-244-2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6.10.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5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фессиональная переподготовк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801-0800141190-853-29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плата пени, штраф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801-0800141190-853-29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плата пени, штрафов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9900004190-853-29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0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сполнительский сбор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801-0800141190-244-34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0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обретение сувенирной продукции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04-9900004190-244-22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6.10.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5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фессиональная переподготовк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9900004190-242-34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72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величение материальных запасов (монитор к компьютеру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1-0113-9900004190-242-3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1.01.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обретение ОС (сканер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877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134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character" w:styleId="Style15">
    <w:name w:val="Выделение жирным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rFonts w:ascii="Bookman Old Style" w:hAnsi="Bookman Old Style" w:eastAsia="Bookman Old Style" w:cs="Bookman Old Style"/>
      <w:sz w:val="15"/>
      <w:szCs w:val="15"/>
      <w:shd w:fill="FFFFFF" w:val="clear"/>
    </w:rPr>
  </w:style>
  <w:style w:type="character" w:styleId="Style16">
    <w:name w:val="Без интервала Знак"/>
    <w:qFormat/>
    <w:rPr>
      <w:rFonts w:cs="Calibri"/>
      <w:sz w:val="22"/>
      <w:szCs w:val="22"/>
      <w:lang w:val="ru-RU" w:eastAsia="zh-CN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16" w:before="0" w:after="0"/>
      <w:jc w:val="right"/>
    </w:pPr>
    <w:rPr>
      <w:rFonts w:ascii="Bookman Old Style" w:hAnsi="Bookman Old Style" w:eastAsia="Bookman Old Style" w:cs="Bookman Old Style"/>
      <w:sz w:val="15"/>
      <w:szCs w:val="15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11:30:00Z</dcterms:created>
  <dc:creator>KNA</dc:creator>
  <dc:description/>
  <cp:keywords/>
  <dc:language>en-US</dc:language>
  <cp:lastModifiedBy>user</cp:lastModifiedBy>
  <cp:lastPrinted>2025-02-26T15:04:00Z</cp:lastPrinted>
  <dcterms:modified xsi:type="dcterms:W3CDTF">2025-02-26T08:07:00Z</dcterms:modified>
  <cp:revision>225</cp:revision>
  <dc:subject/>
  <dc:title/>
</cp:coreProperties>
</file>