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рок шестой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дреев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5 год и планов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2026 и 2027 годов" № 228 от 26.12.2024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АНДРЕЕВСКОГО СЕЛЬСОВЕТА БАГА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Андреевского сельсовета Баганского района Новосибирской области в</w:t>
      </w:r>
      <w:r>
        <w:rPr>
          <w:rFonts w:cs="Times New Roman" w:ascii="Times New Roman" w:hAnsi="Times New Roman"/>
          <w:i/>
        </w:rPr>
        <w:t xml:space="preserve"> 2025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Андреевского сельсовета Бага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5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Андреевского сельсовета Баган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2-11-14T10:31:00Z</cp:lastPrinted>
  <dcterms:modified xsi:type="dcterms:W3CDTF">2024-12-25T04:50:00Z</dcterms:modified>
  <cp:revision>26</cp:revision>
  <dc:subject/>
  <dc:title/>
</cp:coreProperties>
</file>