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дреев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ган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сорок шестая сессия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6»  декабря 2024 года                                                                         № 22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 бюджете Андреевского  сельсовета Баганского района Новосибирской области на 2025 год и плановый период 2026 и 2027 годы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и законами «Об общих принципах организации местного самоуправления в Российской Федерации», «О бюджетной классификации Российской Федерации», Приказом Министерства финансов Российской Федерации  от 24 августа 2007 года № 74 «Об утверждении Указаний о порядке применения бюджетной классификации Российской Федерации», Положением о бюджетном процессе в Андреевском сельсовете, Совет депутатов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  Андреевского сельсовета Баганского района Новосибирской области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Андреевского сельсовета Баганского района Новосибирской области (далее – местный бюджет)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173798,82 рублей, в том числе объем безвозмездных поступлений в сумме 21960621,90 рубль, из них объем межбюджетных трансфертов, получаемых из других бюджетов бюджетной системы Российской Федерации, в сумме 21960621,90 рубль, в том числе объем субсидий, субвенций и иных межбюджетных трансфертов, имеющих целевое назначение, в сумме  16591631,90 рубль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24173798,82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  Андреевского сельсовета Баганского района Новосибирской области на плановый период 2026 и 202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6 год в сумме 5983540,00 рублей, в том числе объем безвозмездных поступлений в сумме 3962240,00 рублей, из них объем межбюджетных трансфертов, получаемых из других бюджетов бюджетной системы Российской Федерации, в сумме 39622408,00 рублей, в том числе объем субсидий, субвенций и иных межбюджетных трансфертов, имеющих целевое назначение, в сумме 217300,00 рублей, и на 2027 год в сумме 6421691,00 рубль, в том числе объем безвозмездных поступлений в сумме 4361591,00 рубль, из них объем межбюджетных трансфертов, получаемых из других бюджетов бюджетной системы Российской Федерации, в сумме 4361591,00 рубль, в том числе объем субсидий, субвенций и иных межбюджетных трансфертов, имеющих целевое назначение, в сумме 225100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6 год в сумме 5983540,00 рублей, в том числе условно утвержденные расходы в сумме 144456,00 рублей, и на 2027 год в сумме 6421691,00 рубль, в том числе условно утвержденные расходы в сумме 309829,55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6 год в сумме 0,00 рублей, дефицит (профицит) местного бюджета на 2027 год в сумме 0,00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Андреевского сельсовета Баганского района Новосибирской области на 2025 год и плановый период 2026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Андреевского сельсовета Баганского района Новосибирской области на 2025 год в сумме 10000,00 руб., в плановом периоде 2026 года в сумме 0,00 рублей, 2027 год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5 год в сумме 399400,00 рублей, на 2026 год в сумме 0,00 рублей и на 2027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муниципального образования Андреевского сельсовета Баганского района Новосибирской области, направляемых на исполнение публичных нормативных обязательств на 2025 год и плановый период 2026 и 2027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и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5 год и на плановый период 2026 и 2027 годов по соответствующим целевым статьям и виду расх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в порядке, установленном администрацией Андреевского сельсовета Баганского района Новосибирской област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Андреевского сельсовета Бага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Андреевского сельсовета Бага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Андреевского сельсовета Баганского района Новосибирской области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ганского района Новосибирской области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740128,24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 Ассигнования на капитальные вложения из бюджета посел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ассигнований на капитальные вложения из бюджета Андреевского сельсовета Баганского района по направлениям и объектам в 2025 году и плановом периоде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рожный фонд Андреевского сельсовета Бага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дорожного фонда Андреевского сельсовета Баган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2026 год в </w:t>
      </w:r>
      <w:r>
        <w:rPr>
          <w:rFonts w:cs="Times New Roman" w:ascii="Times New Roman" w:hAnsi="Times New Roman"/>
          <w:b/>
          <w:sz w:val="28"/>
          <w:szCs w:val="28"/>
        </w:rPr>
        <w:t>сумме 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Андреевского сельсовета Баганского района Новосибирской области на 2025 год и плановый период 2026 и 2027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Андреевского сельсовета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Предоставление муниципальных гарантий Андреевскому сельсовету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Андреевского сельсовета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0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1. Муниципальные программы Андреевского сельсовета Баганского района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5 году и плановом периоде 2026 и 2027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Андреевского сельсовета Бага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Андреевского сельсовета Баганского района Новосибирской области, не включенные в перечень, не подлежат финансированию в 2025-2027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. Возврат остатков субсидий, предоставленных из местного бюджета муниципальным учреждениям Андреевского сельсовета Баганского района Новосибирской област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Андреевского сельсовета Баганского района Новосибирской области, муниципальным автономным учреждениям Андреевского сельсовета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Андреевского сельсовета Баганского района Новосибир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Муниципальный внутренний долг Андреевского сельсовета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Андреевского сельсовета Баганского района Новосибиррской области на 1 января 2026 года в сумме 0,00 рублей, в том числе верхний предел долга по муниципальным гарантиям Андреевского сельсовета Баганского района Новосибирской области  в сумме 0,00 рублей, на 1 января 2027 года в сумме 0,00 рублей, в том числе верхний предел долга по муниципальным гарантиям Андреевского сельсовета Баганского района Новосибирской области 0,00 рублей, на 1 января 2028 года в сумме 0,00, в том числе  верхний предел долга по муниципальным гарантиям Андреевского сельсовета Баганского района Новосибирской области 0,00 рублей.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Андреевского сельсовета Баган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Особенности исполнения местного бюджета в 2025 году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Андреевского сельсовета Баган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Андреевского сельсовета Бага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Андреевского сельсовета Баганского района 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овосибирской области                    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И.Н.Коршак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дреевского сельсовета Баганского района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                                                               В.С.Черепанов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  <w:lang w:val="ru-RU"/>
        </w:rPr>
        <w:t xml:space="preserve">26 декабря 2024 №163 нп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2096E93E0314674E082F8A32A404A69044E0DAF33B1ED02084B13A77i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user</cp:lastModifiedBy>
  <cp:lastPrinted>2022-12-07T10:32:00Z</cp:lastPrinted>
  <dcterms:modified xsi:type="dcterms:W3CDTF">2024-12-28T04:28:00Z</dcterms:modified>
  <cp:revision>61</cp:revision>
  <dc:subject/>
  <dc:title/>
</cp:coreProperties>
</file>