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четверт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7 февраля 2024 года                                                                              №  187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3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5.12.2023 № 180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2025-2026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и на плановый период 2025-2026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 Бага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7» февраля 2024 г. № 137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34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2.2024  г. № 18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3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5.12.2023 года № 180 «О бюджете Андреевского сельсовета Баганского района Новосибирской области 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5-2026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 и на плановый период 2025 и 2026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1 цифры «17 830 324,00» заменить цифрами «</w:t>
      </w:r>
      <w:bookmarkStart w:id="0" w:name="_Hlk112423852"/>
      <w:r>
        <w:rPr>
          <w:rFonts w:cs="Times New Roman" w:ascii="Times New Roman" w:hAnsi="Times New Roman"/>
          <w:sz w:val="28"/>
          <w:szCs w:val="28"/>
        </w:rPr>
        <w:t>18 905 881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20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цифры «17 830 324,00» заменить цифрами «19 288 687,7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пункта 1 - цифры «0,00» заменить цифрами «382 806,5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8 утвердить приложение 8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1 статьи 7 цифры «0,00» заменить цифрами «1 045 557,2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статьи 11 утвердить приложение 11 в прилагаемой реда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34-й сессии  Совета депутатов Андреевского сельсовета Баганского района Новосибирской области от  07.02.2024  г. № 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по доходам н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личить КБК 001 202 49 999 10 0000 150 (тип средств – 01.01.40) на 1045557,20 по Соглашению № 10 от 25.12.2023 г. между администрацией Андреевского сельсовета Баганского района Новосибирской области и администрацией Баганского района Новосибирской области – межбюджетные трансферты на реализацию мероприятий в рамках муниципальной программы «Развитие автомобильных дорог местного значения Баганского района» на 2024 год и плановый период 2025 и 2026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ить КБК 001 202 49 999 10 0000 150 (тип средств – 01.01.33) на 30000,00 по Соглашению № С-14 от 18.01.2024 г. между администрацией Андреевского сельсовета Баганского района Новосибирской области и администрацией Баганского района Новосибирской области – межбюджетные трансферты на проведение работ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4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6"/>
        <w:gridCol w:w="1558"/>
        <w:gridCol w:w="1274"/>
        <w:gridCol w:w="1275"/>
        <w:gridCol w:w="20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10051180-121-211 код цели 24-511180-00000-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608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01-0203-9910051180-129-213 код цели 24-511180-00000-000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15,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10051180-244-346 код цели 24-511180-00000-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1-0100120550-870-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2-2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7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2-2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енда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2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4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3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1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1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2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3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та за загряз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3-2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рафы за нарушение законода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112-2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122-2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2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спансеризация, мед.осмот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853-2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выплаты текущего характера организаци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52124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00051180-121-211 код цели 24-51118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608,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01-0203-9900051180-129-213 код цели 24-511180-00000-000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15,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00051180-244-346 код цели 24-51118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1-0100120550-870-2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выплаты текущего характера организаци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2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7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2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енда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784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3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3.00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ГС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холодного водоснаб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требление электро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1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1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2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та за загряз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рафы за нарушение законода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выплаты текущего характера организаци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112-2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112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спансеризация, мед.осмот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1-990000105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6,6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зносы на капитальный ремонт многоквартирных дом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262000002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евание земельного учас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261000001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9,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по эксплуатации электросетевого хозяй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2-2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23,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4,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з Т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666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ретение электро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73,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олодное водоснабж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88,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з Т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рейсовые медосмот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0400219600-244-225 код цели 24-1960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5557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дорог местного знач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9900010040-244-225 код цели 24-1004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10487,7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плановый период 2025 и 2026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и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14"/>
        <w:gridCol w:w="1275"/>
        <w:gridCol w:w="1418"/>
        <w:gridCol w:w="1466"/>
        <w:gridCol w:w="204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10051180-121-211 код цели 24-511180-00000-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253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599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01-0203-9910051180-129-213 код цели 24-511180-00000-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034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064,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10051180-244-346 код цели 24-511180-00000-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6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9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111-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3748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259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119-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9811,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5847,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Увеличи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14"/>
        <w:gridCol w:w="1275"/>
        <w:gridCol w:w="1418"/>
        <w:gridCol w:w="1466"/>
        <w:gridCol w:w="204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00051180-121-211 код цели 24-511180-00000-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253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599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01-0203-9900051180-129-213 код цели 24-511180-00000-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034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064,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203-9900051180-244-346 код цели 24-511180-00000-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6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9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111-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3748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259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119-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9811,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5847,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user</cp:lastModifiedBy>
  <cp:lastPrinted>2024-02-07T17:19:00Z</cp:lastPrinted>
  <dcterms:modified xsi:type="dcterms:W3CDTF">2024-02-07T10:20:00Z</dcterms:modified>
  <cp:revision>193</cp:revision>
  <dc:subject/>
  <dc:title/>
</cp:coreProperties>
</file>