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дреевского сельсовета 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ганского района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естого созыва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тридцать пятая сессия)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29 марта 2024 года                                                                              №  195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33-й сессии Совета депутатов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ндреевского сельсовета от 25.12.2023 № 180 «О бюджете Андреевского сельсовета Баганского района Новосибирской области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2024 год и на плановый период 2025-2026 годы»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 Внести прилагаемые  изменения    по  расходам в  решение 33-й сессии Совета депутатов Андреевского сельсовета от 25.12.2023 года № 180 «О бюджете Андреевского сельсовета Баганского района Новосибирской области  на 2024 год и на плановый период 2025-2026 годы».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Настоящее решение вступает в силу после его официального опубликования в периодическом  печатном издании «Бюллетень органов местного самоуправления муниципального образования Андреевского сельсовета».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 Совета депутатов                     Глава Андреевского сель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ндреевского сельсовета                                   Баганского райо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аганского района                                              Новосибирской области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В.С.Черепанов                     _____________И.А.Коршак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ая обла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ганский рай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Андреевка, ул.Центральная, 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9» марта 2024 г. № 142  нп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 35-й се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ев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ган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9.03.2024  г. № 195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 решение 33-й сессии Совета депутатов Андреевского сельсовет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25.12.2023 года № 180 «О бюджете Андреевского сельсовета Баганского района Новосибирской области  на 2024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плановый период 2025-2026 годы»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В соответствии с Положением «О бюджетном процессе в Андреевском сельсовете Баганского района Новосибирской области», утвержденного решением 32-ой сессии от 24.09.2019 года № 204 внести следующие изменения в  решение 33-й сессии Совета депутатов Андреевского сельсовета от 25.12.2023 года № 180 «О бюджете Андреевского сельсовета Баганского района Новосибирской области  на 2024 год  и на плановый период 2025 и 2026 годов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 пункта 1 цифры «18 905 881,20» заменить цифрами «</w:t>
      </w:r>
      <w:bookmarkStart w:id="0" w:name="_Hlk112423852"/>
      <w:r>
        <w:rPr>
          <w:rFonts w:cs="Times New Roman" w:ascii="Times New Roman" w:hAnsi="Times New Roman"/>
          <w:sz w:val="28"/>
          <w:szCs w:val="28"/>
        </w:rPr>
        <w:t>19 833 311,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19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подпункте 2 пункта 1 цифры «19 288 687,79» заменить цифрами «20 263 035,49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подпункте 3 пункта 1 - цифры «382 806,59» заменить цифрами «429 724,30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подпункте 1 пункта 1 статьи 3 утвердить приложение 2 в прилагаемой редакци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подпункте 2 пункта 1 статьи 3 утвердить приложение 3 в прилагаемой редак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в пункте 2 статьи 3 утвердить приложение 4 в прилагаемой редак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атье 8 утвердить приложение 8 в прилагаемой редак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1 пункта 1 статьи 7 цифры «1 045 557,20» заменить цифрами «1 225 557,20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ункте 1 статьи 11 утвердить приложение 11 в прилагаемой редакци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решению 35-й сессии  Совета депутатов Андреевского сельсовета Баганского района Новосибирской области от  29.03.2024  г. № 19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менения по доходам на 2024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личить КБК 001 202 49 999 10 0000 150 на 66000,00 рублей по Соглашению № 23-С от 29.02.2024 г. между администрацией Андреевского сельсовета Баганского района Новосибирской области и администрацией Баганского района Новосибирской области в целях предотвращения образования кредиторской задолж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величить КБК 001 202 29 999 10 0000 150 на 861329,99 рублей по Соглашению № 20-С от 29.02.2024 г. между администрацией Андреевского сельсовета Баганского района Новосибирской области и администрацией Баганского района Новосибирской области – прочие субсидии  бюджетам сельских поселений на ликвидацию несанкционированных свалок, образовавшихся до 01.01.2019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величить КБК 001 202 30024 10 0000 150 на 100,00 рублей по Соглашению между администрацией Андреевского сельсовета Баганского района Новосибирской области и администрацией Баганского района Новосибирской области – Субвенции бюджетам сельских поселений на выполнение передаваемых полномочий субъектов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по расходам на 2024 го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меньшить</w:t>
      </w:r>
      <w:r>
        <w:rPr/>
        <w:t xml:space="preserve">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858"/>
        <w:gridCol w:w="1553"/>
        <w:gridCol w:w="1266"/>
        <w:gridCol w:w="1356"/>
        <w:gridCol w:w="208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БК расход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бКОСГ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п средст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умма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113-0100104190-244-2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3.00.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луги холодного водоснабжен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113-0100104190-244-34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43.00.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0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величение стоимости ГС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113-0100104190-247-2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3.00.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6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требление электроэнерги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113-9900004190-244-34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104-9900004190-242-22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6.00.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53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служивание программного продукт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801-0830042190-244-2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3.00.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273,8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луги холодного водоснабжен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801-0830042190-244-2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3.00.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88,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ывоз ТК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801-0800141190-853-29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91.00.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2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лата за загрязне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113-9900004190-112-22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92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андировочные расход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001-0409-0400219600-244-22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01.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45557,2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ы, услуги по содержанию имущест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222803,5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величить</w:t>
      </w:r>
      <w:r>
        <w:rPr/>
        <w:t xml:space="preserve">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858"/>
        <w:gridCol w:w="1553"/>
        <w:gridCol w:w="1266"/>
        <w:gridCol w:w="1356"/>
        <w:gridCol w:w="208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БК расход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бКОСГ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п средст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умма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603-990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70970-244-225 код цели 24-70970-00000-00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22.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61329,9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ы, услуги по содержанию имущест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603-990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G1S0970-244-22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9580.0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ы, услуги по содержанию имущест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001-0104-9900070190-244-34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21.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801-9900014030-244-34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6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обретение сувенирной продукци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409-9900019600-244-22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0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ы, услуги по содержанию имущест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113-9900004190-242-22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ы, услуги по содержанию имущест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310-2000170050-244-3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величение стоимости О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801-0800141190-242-22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6.00.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53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служивание программного продукт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801-0800141190-853-29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2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ни и штраф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113-9900004190-244-22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6.00.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92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луги нотариус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409-9900019600-244-22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45557,2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ы, услуги по содержанию имущест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197151,2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1134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character" w:styleId="Style15">
    <w:name w:val="Выделение жирным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rFonts w:ascii="Bookman Old Style" w:hAnsi="Bookman Old Style" w:eastAsia="Bookman Old Style" w:cs="Bookman Old Style"/>
      <w:sz w:val="15"/>
      <w:szCs w:val="15"/>
      <w:shd w:fill="FFFFFF" w:val="clear"/>
    </w:rPr>
  </w:style>
  <w:style w:type="character" w:styleId="Style16">
    <w:name w:val="Без интервала Знак"/>
    <w:qFormat/>
    <w:rPr>
      <w:rFonts w:cs="Calibri"/>
      <w:sz w:val="22"/>
      <w:szCs w:val="22"/>
      <w:lang w:val="ru-RU" w:eastAsia="zh-CN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16" w:before="0" w:after="0"/>
      <w:jc w:val="right"/>
    </w:pPr>
    <w:rPr>
      <w:rFonts w:ascii="Bookman Old Style" w:hAnsi="Bookman Old Style" w:eastAsia="Bookman Old Style" w:cs="Bookman Old Style"/>
      <w:sz w:val="15"/>
      <w:szCs w:val="15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11:30:00Z</dcterms:created>
  <dc:creator>KNA</dc:creator>
  <dc:description/>
  <cp:keywords/>
  <dc:language>en-US</dc:language>
  <cp:lastModifiedBy>Pc150721</cp:lastModifiedBy>
  <cp:lastPrinted>2024-03-27T16:24:00Z</cp:lastPrinted>
  <dcterms:modified xsi:type="dcterms:W3CDTF">2024-03-28T02:25:00Z</dcterms:modified>
  <cp:revision>201</cp:revision>
  <dc:subject/>
  <dc:title/>
</cp:coreProperties>
</file>