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ского сельсовета 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ороковая сессия)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2 августа 2024 года                                                                              №  213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33-й сессии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дреевского сельсовета от 25.12.2023 № 180 «О бюджете Андреевского сельсовета Баган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4 год и на плановый период 2025-2026 годы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прилагаемые  изменения    по  расходам в  решение 33-й сессии Совета депутатов Андреевского сельсовета от 25.12.2023 года № 180 «О бюджете Андреевского сельсовета Баганского района Новосибирской области  на 2024 год и на плановый период 2025-2026 годы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его официального опубликования в периодическом 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4076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едседатель   Совета депутатов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ндреевского сельсовета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Баганского района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_______________ В.С.Черепанов                  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а Андреевского сельсовета Бага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 И.А.Коршак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ндреевка, ул.Центральная,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» августа 2024 г. № 153 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40-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8.2024  г. № 21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ешение 33-й сессии Совета депутатов Андрее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5.12.2023 года № 180 «О бюджете Андреевского сельсовета Баганского района Новосибирской области 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5-2026 годы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Положением «О бюджетном процессе в Андреевском сельсовете Баганского района Новосибирской области», утвержденного решением 32-ой сессии от 24.09.2019 года № 204 внести следующие изменения в  решение 33-й сессии Совета депутатов Андреевского сельсовета от 25.12.2023 года № 180 «О бюджете Андреевского сельсовета Баганского района Новосибирской области  на 2024 год  и на плановый период 2025 и 2026 годов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подпункте 1 пункта 1 цифры «20 375 212,19» заменить цифрами «</w:t>
      </w:r>
      <w:bookmarkStart w:id="0" w:name="_Hlk11242385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20 314 968,</w:t>
      </w:r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3»,  цифры «18 861 712,19» заменить на «18 801 468,43»; цифры «18 861 712,19» заменить на «18 801 468,43»;  цифры «14 536 144,19» заменить на «14 475 900,43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цифры «21 853 031.48» заменить цифрами «21 927 631.95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3 пункта 1 - цифры «1 477 819,29» заменить цифрами «1 612 663,52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статьи 3 утвердить приложение 2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3 утвердить приложение 3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2 статьи 3 утвердить приложение 4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1 пункта 1 статьи 7 цифры «1 225 557,20» заменить цифрами «1 239 402,6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тье 8 утвердить приложение 8 в прилагаем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1 статьи 11 утвердить приложение 11 в прилагаем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ешению 40-й сессии  Совета депутатов Андреевского сельсовета Баганского района Новосибирской области от  22.08.2024  г. № 2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доходам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КБК 001 202 35 118 10 0000 150 на </w:t>
      </w:r>
      <w:r>
        <w:rPr>
          <w:rFonts w:cs="Times New Roman" w:ascii="Times New Roman" w:hAnsi="Times New Roman"/>
          <w:b/>
          <w:sz w:val="28"/>
          <w:szCs w:val="28"/>
        </w:rPr>
        <w:t>250,00</w:t>
      </w:r>
      <w:r>
        <w:rPr>
          <w:rFonts w:cs="Times New Roman" w:ascii="Times New Roman" w:hAnsi="Times New Roman"/>
          <w:sz w:val="28"/>
          <w:szCs w:val="28"/>
        </w:rPr>
        <w:t xml:space="preserve"> рублей - Субвенция бюджетам сельских поселений на осуществление первичного воинского учета органами местного самоуправления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ить КБК 001 202 49 999 10 0000 150 на </w:t>
      </w:r>
      <w:r>
        <w:rPr>
          <w:rFonts w:cs="Times New Roman" w:ascii="Times New Roman" w:hAnsi="Times New Roman"/>
          <w:b/>
          <w:sz w:val="28"/>
          <w:szCs w:val="28"/>
        </w:rPr>
        <w:t xml:space="preserve">60493,76 </w:t>
      </w:r>
      <w:r>
        <w:rPr>
          <w:rFonts w:cs="Times New Roman" w:ascii="Times New Roman" w:hAnsi="Times New Roman"/>
          <w:sz w:val="28"/>
          <w:szCs w:val="28"/>
        </w:rPr>
        <w:t>рублей – Иные межбюджетные трансферты, предоставляемые из бюджета района в бюджет поселения на осуществления части полномочий по решению вопросов мест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2024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472"/>
        <w:gridCol w:w="1134"/>
        <w:gridCol w:w="1569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2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уч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3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105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3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3.0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ГС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3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3.0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ГС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3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 4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строительных материал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3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прочих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3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66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прочих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853-2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рафы за наруш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3-2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рафы за наруш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3-29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рафы за наруш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310-2000170050-242-2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 25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09-9900019600-244-2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 339,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ржание внутрипоселковых дор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2 462,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ьш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472"/>
        <w:gridCol w:w="1134"/>
        <w:gridCol w:w="1569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851-2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04-9900004190-242-2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 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служивание программного продук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1-2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503-2640000040-244-2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жевание земельного участ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503-2640000040-244-2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 66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жевание земельного участ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705-9900004190-244-2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 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ышение квалифик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2-2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 25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7 61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Выделение жирным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0:00Z</dcterms:created>
  <dc:creator>KNA</dc:creator>
  <dc:description/>
  <cp:keywords/>
  <dc:language>en-US</dc:language>
  <cp:lastModifiedBy>user</cp:lastModifiedBy>
  <cp:lastPrinted>2024-08-22T16:47:00Z</cp:lastPrinted>
  <dcterms:modified xsi:type="dcterms:W3CDTF">2024-08-22T09:51:00Z</dcterms:modified>
  <cp:revision>250</cp:revision>
  <dc:subject/>
  <dc:title/>
</cp:coreProperties>
</file>