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дреевского сельсовета 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тридцать шестая сессия)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1 апреля 2024 года                                                                              №  198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33-й сессии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дреевского сельсовета от 25.12.2023 № 180 «О бюджете Андреевского сельсовета Баганского района Новосибирской области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4 год и на плановый период 2025-2026 годы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Внести прилагаемые  изменения    по  расходам в  решение 33-й сессии Совета депутатов Андреевского сельсовета от 25.12.2023 года № 180 «О бюджете Андреевского сельсовета Баганского района Новосибирской области  на 2024 год и на плановый период 2025-2026 годы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после его официального опубликования в периодическом  печатном издании «Бюллетень органов местного самоуправления муниципального образования Андреевского сельсовета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Совета депутатов                     Глава Андрее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дреевского сельсовета                                   Баган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                                             Новосибирской области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В.С.Черепанов                     _____________И.А.Коршак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ндреевка, ул.Центральная,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» апреля 2024 г. № 143  н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36-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4.2024  г. № 19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 решение 33-й сессии Совета депутатов Андреев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5.12.2023 года № 180 «О бюджете Андреевского сельсовета Баганского района Новосибирской области  на 202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5-2026 годы»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Положением «О бюджетном процессе в Андреевском сельсовете Баганского района Новосибирской области», утвержденного решением 32-ой сессии от 24.09.2019 года № 204 внести следующие изменения в  решение 33-й сессии Совета депутатов Андреевского сельсовета от 25.12.2023 года № 180 «О бюджете Андреевского сельсовета Баганского района Новосибирской области  на 2024 год  и на плановый период 2025 и 2026 годов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подпункте 1 пункта 1 цифры «19 833 311,19» заменить цифрами «</w:t>
      </w:r>
      <w:bookmarkStart w:id="0" w:name="_Hlk11242385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19 873 311,</w:t>
      </w:r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9»,  цифры «18 319 811,19» заменить на «18 359 811,19»; цифры «18 319 811,19» заменить на «18 359 811,19»; цифры «13 994 243,19» заменить на «14 034 243,19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пункта 1 цифры «20 263 035,49» заменить цифрами «20 259 694,28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3 пункта 1 - цифры «429 724,30» заменить цифрами «386 383,09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1 пункта 1 статьи 3 утвердить приложение 2 в прилагаемой редак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пункта 1 статьи 3 утвердить приложение 3 в прилагаемой ред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2 статьи 3 утвердить приложение 4 в прилагаемой ред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атье 8 утвердить приложение 8 в прилагаем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1 статьи 11 утвердить приложение 11 в прилагаемой редак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решению 36-й сессии  Совета депутатов Андреевского сельсовета Баганского района Новосибирской области от  11.04.2024  г. № 1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доходам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КБК 001 202 49 999 10 0000 150 на </w:t>
      </w:r>
      <w:r>
        <w:rPr>
          <w:rFonts w:cs="Times New Roman" w:ascii="Times New Roman" w:hAnsi="Times New Roman"/>
          <w:b/>
          <w:sz w:val="28"/>
          <w:szCs w:val="28"/>
        </w:rPr>
        <w:t>40000,00</w:t>
      </w:r>
      <w:r>
        <w:rPr>
          <w:rFonts w:cs="Times New Roman" w:ascii="Times New Roman" w:hAnsi="Times New Roman"/>
          <w:sz w:val="28"/>
          <w:szCs w:val="28"/>
        </w:rPr>
        <w:t xml:space="preserve"> рублей по Постановлению администрации Баганского района от 03.04.2024 г. № 255 «О выделении денежных средств» для проведения мероприятий по противопожарной защите населенных пунктов, расположенных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расходам на 2024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ньшить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58"/>
        <w:gridCol w:w="1553"/>
        <w:gridCol w:w="1266"/>
        <w:gridCol w:w="1356"/>
        <w:gridCol w:w="208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310-2000170050-244-2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5.00.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30042190-247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00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1 666,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требление электроэнерг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12-0830042190-244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00.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674,9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воз ТК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3 341,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58"/>
        <w:gridCol w:w="1553"/>
        <w:gridCol w:w="1266"/>
        <w:gridCol w:w="1356"/>
        <w:gridCol w:w="208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503-2640000040-244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дастровые работы по оформлению объектов недвижимо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04-9900004190-242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служивание программного продук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04-9900004190-244-3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1.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310-000120550-244-225 код цели 24-20550-00000-0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0 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134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5">
    <w:name w:val="Выделение жирным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eastAsia="zh-CN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rFonts w:ascii="Bookman Old Style" w:hAnsi="Bookman Old Style" w:eastAsia="Bookman Old Style" w:cs="Bookman Old Style"/>
      <w:sz w:val="15"/>
      <w:szCs w:val="15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30:00Z</dcterms:created>
  <dc:creator>KNA</dc:creator>
  <dc:description/>
  <cp:keywords/>
  <dc:language>en-US</dc:language>
  <cp:lastModifiedBy>user</cp:lastModifiedBy>
  <cp:lastPrinted>2024-03-29T14:23:00Z</cp:lastPrinted>
  <dcterms:modified xsi:type="dcterms:W3CDTF">2024-04-10T09:07:00Z</dcterms:modified>
  <cp:revision>217</cp:revision>
  <dc:subject/>
  <dc:title/>
</cp:coreProperties>
</file>