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евского сельсовета 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тридцать третья сессия)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декабря 2023 года                                                                              №  181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23-й сессии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дреевского сельсовета от 23.12.2022 № 139 «О бюджете Андреевского сельсовета Баганского района Новосибирской област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3 год и на плановый период 2024-2025 годы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прилагаемые  изменения    по  расходам в  решение 23-й сессии Совета депутатов Андреевского сельсовета от 23.12.2022 года № 139 «О бюджете Андреевского сельсовета Баганского района Новосибирской области  на 2023 год и на плановый период 2024-2025 годы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после его официального опубликования в периодическом  печатном издании «Бюллетень органов местного самоуправления муниципального образования Андреевского сельсовета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Совета депутатов                     Глава Андре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                                  Баг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                                            Новосибирской области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С.Черепанов                     _____________И.А.Коршак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ндреевка, ул.Центральная,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5» декабря 2023 г. № 132  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33-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2.2023  г. № 18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ешение 23-й сессии Совета депутатов Андрее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3.12.2022 года № 139 «О бюджете Андреевского сельсовета Баганского района Новосибирской области  на 202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4-2025 годы»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Положением «О бюджетном процессе в Андреевском сельсовете Баганского района Новосибирской области», утвержденного решением 32-ой сессии от 24.09.2019 года № 204 внести следующие изменения в  решение 23-й сессии Совета депутатов Андреевского сельсовета от 23.12.2022 года № 139 «О бюджете Андреевского сельсовета Баганского района Новосибирской области  на 2023 год  и на плановый период 2024 и 2025 год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 пункта 1 цифры «16 315 346,20» заменить цифрами «</w:t>
      </w:r>
      <w:bookmarkStart w:id="0" w:name="_Hlk112423852"/>
      <w:r>
        <w:rPr>
          <w:rFonts w:cs="Times New Roman" w:ascii="Times New Roman" w:hAnsi="Times New Roman"/>
          <w:sz w:val="28"/>
          <w:szCs w:val="28"/>
        </w:rPr>
        <w:t>16 331 415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69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1 пункта 2 цифры «18 554 153,63» заменить цифрами «18 570 223,12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1 пункта 1 статьи 3 утвердить приложение 2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статьи 3 утвердить приложение 3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2 статьи 3 утвердить приложение 4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5 статьи 3 утвердить приложение 5 в прилагаемой редакци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ешению 33-й сессии  Совета депутатов Андреевского сельсовета Баганского района Новосибирской области от  25.12.2023  г. № 1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доходам на 202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КБК 001 202 20 216 10 0000 150 (тип средств – 01.22.46) на </w:t>
      </w:r>
      <w:r>
        <w:rPr>
          <w:rFonts w:cs="Times New Roman" w:ascii="Times New Roman" w:hAnsi="Times New Roman"/>
          <w:b/>
          <w:sz w:val="28"/>
          <w:szCs w:val="28"/>
        </w:rPr>
        <w:t>164408,80</w:t>
      </w:r>
      <w:r>
        <w:rPr>
          <w:rFonts w:cs="Times New Roman" w:ascii="Times New Roman" w:hAnsi="Times New Roman"/>
          <w:sz w:val="28"/>
          <w:szCs w:val="28"/>
        </w:rPr>
        <w:t xml:space="preserve"> по Соглашению № С-38 от 22.12.2023 г. между администрацией Андреевского сельсовета Баганского района Новосибирской области и администрацией Баганского района Новосибирской области – субсидии бюджетам сельских поселений на осуществление дорожной деятельности в отношении автомобильных дорог общего пользования за счет средств областного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КБК 001 202 20 216 10 0000 150 (тип средств – 01.22.46) на </w:t>
      </w:r>
      <w:r>
        <w:rPr>
          <w:rFonts w:cs="Times New Roman" w:ascii="Times New Roman" w:hAnsi="Times New Roman"/>
          <w:b/>
          <w:sz w:val="28"/>
          <w:szCs w:val="28"/>
        </w:rPr>
        <w:t>1660,69</w:t>
      </w:r>
      <w:r>
        <w:rPr>
          <w:rFonts w:cs="Times New Roman" w:ascii="Times New Roman" w:hAnsi="Times New Roman"/>
          <w:sz w:val="28"/>
          <w:szCs w:val="28"/>
        </w:rPr>
        <w:t xml:space="preserve"> по Соглашению № С-38 от 22.12.2023 г. между администрацией Андреевского сельсовета Баганского района Новосибирской области и администрацией Баганского района Новосибирской области – субсидии бюджетам сельских поселений на осуществление дорожной деятельности в отношении автомобильных дорог общего пользования за счет средств бюджете Бага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ить КБК 001 202 49 999 10 0000 150 (тип средств – 01.01.40) на </w:t>
      </w:r>
      <w:r>
        <w:rPr>
          <w:rFonts w:cs="Times New Roman" w:ascii="Times New Roman" w:hAnsi="Times New Roman"/>
          <w:b/>
          <w:sz w:val="28"/>
          <w:szCs w:val="28"/>
        </w:rPr>
        <w:t>150000,00</w:t>
      </w:r>
      <w:r>
        <w:rPr>
          <w:rFonts w:cs="Times New Roman" w:ascii="Times New Roman" w:hAnsi="Times New Roman"/>
          <w:sz w:val="28"/>
          <w:szCs w:val="28"/>
        </w:rPr>
        <w:t xml:space="preserve"> по Дополнительному соглашению № 4 от 22.12.2023 г. между администрацией Андреевского сельсовета Баганского района Новосибирской области и администрацией Баганского района Новосибирской области – межбюджетные трансферты, передаваемые на выполнение части полномочий из бюджета района в бюджет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расходам на 202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60"/>
        <w:gridCol w:w="1553"/>
        <w:gridCol w:w="1266"/>
        <w:gridCol w:w="1356"/>
        <w:gridCol w:w="20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09-0420070760-244-225 Код цели 23-70760-00000-00000 Мероприятие 13.00.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22.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408,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держание имущества (дороги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09-0420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60-244-225 Код цели 23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S0760-00000-0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1.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60,6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держание имущества (дорог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ньш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60"/>
        <w:gridCol w:w="1553"/>
        <w:gridCol w:w="1266"/>
        <w:gridCol w:w="1356"/>
        <w:gridCol w:w="20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001-0409-0430019600-244-225 Код цели 23-19600-00000-0000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держание имущества (дорог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Выделение жирным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eastAsia="zh-CN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Bookman Old Style" w:hAnsi="Bookman Old Style" w:eastAsia="Bookman Old Style" w:cs="Bookman Old Style"/>
      <w:sz w:val="15"/>
      <w:szCs w:val="15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30:00Z</dcterms:created>
  <dc:creator>KNA</dc:creator>
  <dc:description/>
  <cp:keywords/>
  <dc:language>en-US</dc:language>
  <cp:lastModifiedBy>user</cp:lastModifiedBy>
  <cp:lastPrinted>2023-12-22T17:27:00Z</cp:lastPrinted>
  <dcterms:modified xsi:type="dcterms:W3CDTF">2023-12-26T08:28:00Z</dcterms:modified>
  <cp:revision>178</cp:revision>
  <dc:subject/>
  <dc:title/>
</cp:coreProperties>
</file>