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дреевского сельсовета 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ганского района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вадцать седьмая сессия)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6 июня 2023 года                                                                              №  159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23-й сессии Совета депутат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ндреевского сельсовета от 23.12.2022 № 139 «О бюджете Андреевского сельсовета Баганского района Новосибирской области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23 год и на плановый период 2024-2025 годы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Внести прилагаемые  изменения    по  расходам в  решение 23-й сессии Совета депутатов Андреевского сельсовета от 23.12.2022 года № 139 «О бюджете Андреевского сельсовета Баганского района Новосибирской области  на 2023 год и на плановый период 2024-2025 годы».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после его официального опубликования в периодическом  печатном издании «Бюллетень органов местного самоуправления муниципального образования Андреевского сельсовета».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Совета депутатов                     Глава Андрее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ского сельсовета                                  Баганск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                                            Новосибирской области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В.С.Черепанов                     _____________И.А.Коршак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ий рай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Андреевка, ул.Центральная,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6» июня 2023 г. № 112  н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27-й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06.2023  г. № 159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 решение 23-й сессии Совета депутатов Андреевского 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3.12.2022 года № 139 «О бюджете Андреевского сельсовета Баганского района Новосибирской области  на 2023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4-2025 годы»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 соответствии с Положением «О бюджетном процессе в Андреевском сельсовете Баганского района Новосибирской области», утвержденного решением 32-ой сессии от 24.09.2019 года № 204 внести следующие изменения в  решение 23-й сессии Совета депутатов Андреевского сельсовета от 23.12.2022 года № 139 «О бюджете Андреевского сельсовета Баганского района Новосибирской области  на 2023 год  и на плановый период 2024 и 2025 годо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одпункте 1 пункта 1 цифры «15 916 839,80» заменить цифрами </w:t>
      </w:r>
      <w:bookmarkStart w:id="0" w:name="_Hlk138427137"/>
      <w:r>
        <w:rPr>
          <w:rFonts w:cs="Times New Roman" w:ascii="Times New Roman" w:hAnsi="Times New Roman"/>
          <w:sz w:val="28"/>
          <w:szCs w:val="28"/>
        </w:rPr>
        <w:t>«</w:t>
      </w:r>
      <w:bookmarkStart w:id="1" w:name="_Hlk112423852"/>
      <w:r>
        <w:rPr>
          <w:rFonts w:cs="Times New Roman" w:ascii="Times New Roman" w:hAnsi="Times New Roman"/>
          <w:sz w:val="28"/>
          <w:szCs w:val="28"/>
        </w:rPr>
        <w:t>15 951 839,</w:t>
      </w:r>
      <w:bookmarkEnd w:id="1"/>
      <w:r>
        <w:rPr>
          <w:rFonts w:cs="Times New Roman" w:ascii="Times New Roman" w:hAnsi="Times New Roman"/>
          <w:sz w:val="28"/>
          <w:szCs w:val="28"/>
        </w:rPr>
        <w:t>80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 пункта 2 цифры «16 502 839,80» заменить цифрами «17 087 839,80»;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3 пункта 1 - цифры «586000,00» заменить цифрами «1136000,00»;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1 пункта 1 статьи 3 утвердить приложение 2 в прилагаемой редак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2 пункта 1 статьи 3 утвердить приложение 3 в прилагаемой редак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ункте 2 статьи 3 утвердить приложение 4 в прилагаемой редак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 статьи 5 утвердить приложение 6 в прилагаемой редак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решению 27-й сессии  Совета депутатов Андреевского сельсовета Баганского района Новосибирской области от  26.05.2023  г. № 1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о доходам на 2023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величить КБК 00120249999100000150 -на 35000,00 по дополнительному соглашению  № 1 от 29.05.2023 г. к Соглашению С-2 от 22.02.2023 г.- на проведение работ по благоустройст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о расходам н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величить</w:t>
      </w:r>
      <w:r>
        <w:rPr/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916"/>
        <w:gridCol w:w="1558"/>
        <w:gridCol w:w="1274"/>
        <w:gridCol w:w="1275"/>
        <w:gridCol w:w="209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БК рас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КОСГ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412-0830042190-852-2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1.00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анспортный налог с организац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412-0830042190-851-2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1.00.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лог на имущество организац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412-0830042190-851-2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1.00.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емельный налог с организац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412-0830042190-242-2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5.00.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монт оргтехни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412-0830042190-242-3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стоимости основных средст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412-0830042190-853-2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лата штрафа за неисполнение решения су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503-9900010040-244-2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.0605.0630042190.244.2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0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полнение работ по обустройству площадок накопления ТКО в с.Андреев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5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ьшить: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20"/>
        <w:gridCol w:w="1560"/>
        <w:gridCol w:w="1267"/>
        <w:gridCol w:w="1275"/>
        <w:gridCol w:w="2105"/>
      </w:tblGrid>
      <w:tr>
        <w:trPr>
          <w:trHeight w:val="5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БК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КОСГ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1001-01300910109312-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нсии, пособия, выплачиваемые работодателем бывшим работникам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134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Style15">
    <w:name w:val="Выделение жирным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Bookman Old Style" w:hAnsi="Bookman Old Style" w:eastAsia="Bookman Old Style" w:cs="Bookman Old Style"/>
      <w:sz w:val="15"/>
      <w:szCs w:val="15"/>
      <w:shd w:fill="FFFFFF" w:val="clear"/>
    </w:rPr>
  </w:style>
  <w:style w:type="character" w:styleId="Style16">
    <w:name w:val="Без интервала Знак"/>
    <w:qFormat/>
    <w:rPr>
      <w:rFonts w:cs="Calibri"/>
      <w:sz w:val="22"/>
      <w:szCs w:val="22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6" w:before="0" w:after="0"/>
      <w:jc w:val="right"/>
    </w:pPr>
    <w:rPr>
      <w:rFonts w:ascii="Bookman Old Style" w:hAnsi="Bookman Old Style" w:eastAsia="Bookman Old Style" w:cs="Bookman Old Style"/>
      <w:sz w:val="15"/>
      <w:szCs w:val="15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1:30:00Z</dcterms:created>
  <dc:creator>KNA</dc:creator>
  <dc:description/>
  <cp:keywords/>
  <dc:language>en-US</dc:language>
  <cp:lastModifiedBy>PC08062022</cp:lastModifiedBy>
  <cp:lastPrinted>2023-06-26T10:22:00Z</cp:lastPrinted>
  <dcterms:modified xsi:type="dcterms:W3CDTF">2023-06-26T03:24:00Z</dcterms:modified>
  <cp:revision>125</cp:revision>
  <dc:subject/>
  <dc:title/>
</cp:coreProperties>
</file>