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ского сельсовета 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вадцать восьмая сессия)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7 августа 2023 года                                                                              №  161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23-й сессии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дреевского сельсовета от 23.12.2022 № 139 «О бюджете Андреевского сельсовета Баганского района Новосибир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3 год и на плановый период 2024-2025 годы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прилагаемые  изменения    по  расходам в  решение 23-й сессии Совета депутатов Андреевского сельсовета от 23.12.2022 года № 139 «О бюджете Андреевского сельсовета Баганского района Новосибирской области  на 2023 год и на плановый период 2024-2025 годы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сле его официального опубликования в периодическом  печатном издании «Бюллетень органов местного самоуправления муниципального образования Андреевского сельсовета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Совета депутатов                  Глава Андре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                                  Баг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                                            Новосибирской области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С.Черепанов                     _____________И.А.Коршак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ндреевка, ул.Центральная,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» августа 2023 г. № 114 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28-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08.2023  г. № 16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ешение 23-й сессии Совета депутатов Андрее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3.12.2022 года № 139 «О бюджете Андреевского сельсовета Баганского района Новосибирской области  на 202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4-2025 годы»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Положением «О бюджетном процессе в Андреевском сельсовете Баганского района Новосибирской области», утвержденного решением 32-ой сессии от 24.09.2019 года № 204 внести следующие изменения в  решение 23-й сессии Совета депутатов Андреевского сельсовета от 23.12.2022 года № 139 «О бюджете Андреевского сельсовета Баганского района Новосибирской области  на 2023 год  и на плановый период 2024 и 2025 год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 пункта 2 цифры «17 087 839,80» заменить цифрами «17 461 189,80»;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3 пункта 1 - цифры «1 136 000,00» заменить цифрами «1 509 350,00»;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1 статьи 3 утвердить приложение 2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статьи 3 утвердить приложение 3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2 статьи 3 утвердить приложение 4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статьи 5 утвердить приложение 6 в прилагаемой реда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ешению 28-й сессии  Совета депутатов Андреевского сельсовета Баганского района Новосибирской области от  17.08.2023  г. № 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расходам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16"/>
        <w:gridCol w:w="1558"/>
        <w:gridCol w:w="1274"/>
        <w:gridCol w:w="1275"/>
        <w:gridCol w:w="209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4-3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обретение запчастей, расходных материал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4-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5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основных средст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30042190-244-3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строительных материал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12-0830042190-242-2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.00.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оргтехни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001-0409-0430019600-244-2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рейдерование внутрипоселковых доро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409-0430019600-244-3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стоимости строительных материал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7335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Выделение жирным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30:00Z</dcterms:created>
  <dc:creator>KNA</dc:creator>
  <dc:description/>
  <cp:keywords/>
  <dc:language>en-US</dc:language>
  <cp:lastModifiedBy>Pc150721</cp:lastModifiedBy>
  <cp:lastPrinted>2023-06-26T10:22:00Z</cp:lastPrinted>
  <dcterms:modified xsi:type="dcterms:W3CDTF">2023-08-17T08:27:00Z</dcterms:modified>
  <cp:revision>131</cp:revision>
  <dc:subject/>
  <dc:title/>
</cp:coreProperties>
</file>