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Акт контрольного  замера  расхода топли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 контрольного замера расхода топлива № ___</w:t>
      </w:r>
      <w:bookmarkStart w:id="0" w:name="_GoBack"/>
      <w:bookmarkEnd w:id="0"/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107413857"/>
      <w:bookmarkEnd w:id="1"/>
      <w:r>
        <w:rPr>
          <w:rFonts w:cs="Times New Roman" w:ascii="Times New Roman" w:hAnsi="Times New Roman"/>
          <w:sz w:val="24"/>
          <w:szCs w:val="24"/>
        </w:rPr>
        <w:t>с.                                                                                            «_____» ______________ 20 ___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наченная приказом директора ___________________     ______________ № _____ от «___» ____________ 20____ г. комиссия в следующем состав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 – Директор –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к – 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итель – 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итель – 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хгалтер –  __________________         (по согласованию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bookmarkStart w:id="2" w:name="_Hlk107413857"/>
      <w:bookmarkEnd w:id="2"/>
      <w:r>
        <w:rPr>
          <w:rFonts w:cs="Times New Roman" w:ascii="Times New Roman" w:hAnsi="Times New Roman"/>
          <w:sz w:val="24"/>
          <w:szCs w:val="24"/>
        </w:rPr>
        <w:t>Члены комиссии составили настоящий акт о нижеследующем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г. был проведён контрольный замер расхода топлива на __________________ марки «__________» ____________ г. в., объём двигателя _________. Тип используемого топлива: _______________________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ытания проводились в условиях ________________________________________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ремя проведения испытания: ____ часов ____ минут – ____ часов ____ минут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начало замера в баке было ___ литров топлива. 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 конец контрольного замера в топливном баке осталось _____ литр топлива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ег за обозначенный в п. 3 промежуток времени составил: _____ к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ение: расход топлива установлен в размере ____ литров на ____ километров в режиме _____________________________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школы: ________________ /__________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bscript"/>
        </w:rPr>
        <w:t>должность                                    подпись                                    ФИ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к: ________________ /___________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bscript"/>
        </w:rPr>
        <w:t>должность                         подпись                                    ФИ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итель: ________________ /____________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bscript"/>
        </w:rPr>
        <w:t>должность                             подпись                          ФИ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итель: _____________ /_______________/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bscript"/>
        </w:rPr>
        <w:t>должность                    подпись                              ФИ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хгалтер: _____________ /_______________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bscript"/>
        </w:rPr>
        <w:t>должность                         подпись                           ФИ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4:49:00Z</dcterms:created>
  <dc:creator>Александр Петров</dc:creator>
  <dc:description/>
  <dc:language>en-US</dc:language>
  <cp:lastModifiedBy>Админ</cp:lastModifiedBy>
  <cp:lastPrinted>2023-06-06T11:49:00Z</cp:lastPrinted>
  <dcterms:modified xsi:type="dcterms:W3CDTF">2023-06-06T04:49:00Z</dcterms:modified>
  <cp:revision>2</cp:revision>
  <dc:subject/>
  <dc:title/>
</cp:coreProperties>
</file>